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ind w:firstLine="280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>ОСТ 45.116-9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АНДАРТ ОТРАСЛИ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ЦЕПИ СТЫКА МЕЖДУ ОКОНЕЧНЫМ ОБОРУДОВАНИЕМ И АППАРАТУРОЙ ОКОНЧАНИЯ КАНАЛА В СЕТЯХ ПЕРЕДАЧИ ДАННЫХ ОБЩЕГО ПОЛЬЗОВАНИЯ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цепей стыка и их функций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СТ 45.116-97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исловие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1 РАЗРАБОТАН Центральным научно-исследовательским институтом связ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НЕСЕН Научно-техническим управлением и охраны труда Госкомсвязи Росси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2 УТВЕРЖДЕН Госкомсвязи Росси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 ВВЕДЕН В ДЕЙСТВИЕ информационным письмом от 03.10.97 № 5087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4 Стандарт разработан с учетом Рекомендаций МСЭ-Т Х.24, X.21, V.24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 ВВЕДЕН ВПЕРВЫ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 Область применен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Настоящий стандарт отрасли распространяется на цепи стыка между оконечным оборудованием данных (ООД) и аппаратурой окончания канала данных (АКД) сетей передачи данных общего пользования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тандарт устанавливает требования к цепям стыка для обеспечения возможности сопряжения оконечного оборудования и аппаратуры окончания канала, а также подключения аппаратуры окончания канала через аналоговые каналы передачи данных к цифровым сетям. Применение стандарта обеспечивает пользователю услуги изохронных цифровых сетей, предусмотренных Рекомендацией МСЭ-Т Х.2 [5]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Настоящий стандарт отрасли предназначен для эксплуатационного персонала служб сетей передачи данных общего пользования, а также разработчиков аппаратуры передачи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 Нормативные ссылк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 настоящем стандарте использованы ссылки на следующие стандарты: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тандарт ГОСТ 18145-81 "Цепи на стыке С2 аппаратуры передачи данных с оконечным оборудованием при последовательном вводе-выводе данных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тандарт ГОСТ 23675-79 "Цепи стыка С2-ИС системы передачи данных. Электрические параметры"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 Термины и определен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В настоящем стандарте применяют следующие термины с соответствующими определениями: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1 Аппаратура окончания канала данных - аппаратура, входящая в состав сети передачи данных и обеспечивающая согласование оконечного оборудования и линии связи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2 Оконечное оборудование данных - оборудование, являющееся источником данных или получателем данных, или тем и другим, не входящее в состав сети передачи данных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3 Сеть передачи данных общего пользования - сеть передачи данных, открытая для пользования всем физическим и юридическим лицам, в услугах которой этим лицам не может быть отказано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4 Цепь стыка - совокупность средств, используемых для передачи сигналов между ООД и АК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5 Точка стыка - это граница между ООД и АКД, реализованная в виде разъем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3.6 Состояние неисправности электрической цепи - это такое состояние, при котором по данной цепи не может быть осуществлена передача сигналов в соответствии с нормами на электрические параметры стыка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 Сокращения и обозначен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4.1 АКД - аппаратура окончания канала данных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4.2 ООД - оконечное оборудование данных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5 Общие положен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.1 Цепи стыка, приведенные в настоящем стандарте, устанавливают перечень цепей на стык ООД и АКД сети передачи данных общего пользования [1, 3]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.2 Цепи стыка, определенные для передачи сигналов данных, также используются для передачи сигналов управления соединением [4]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.3 Перечень цепей стыка применим к системам, которые могут быть организованы в сети передачи данных общего пользования, например, к системе с коммутацией каналов, системе "телекс", системе с коммутацией пакетов [2]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.4 Стык, реализованный настоящим стандартом, допускает возможность передачи двоичных сигналов данных на скоростях до нескольких Мбит/с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5.5 Стык реализуется в виде разъема, который является местом соединения аппаратуры ООД и АКД. Гнездовая часть разъема должна принадлежать АК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хема разграничения цепей стыка приведена на рисунке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исунок 1 Схема разграничения цепей стык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6 Перечень цепей стыка и их функци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1 Обозначение и наименование цепей стыка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Обозначение и наименование цепей стыка, а также направление передачи сигналов приведены в таблице 1 (в скобках приведено обозначение цепей стыка в соответствии с Рекомендацией МСЭ-Т Х.24)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Цепи стыка подразделяются на три группы - цепи передачи данных, цепи управления и цепи синхронизации.</w:t>
      </w:r>
    </w:p>
    <w:p>
      <w:pPr>
        <w:pStyle w:val="Normal"/>
        <w:spacing w:lineRule="auto" w:line="240" w:before="280" w:after="280"/>
        <w:jc w:val="right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2 Цепь стыка О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Цепь стыка О (Сигнальное заземление или общий обратный провод) представляет собой общий обратный провод для несимметричных цепей стыка и устанавливает эталонный потенциал по постоянному току для симметричных цепей. В аппаратуре эта цепь должна иметь окончание в одной точке. Должна быть предусмотрена возможность соединения цепи О с защитным заземлением с помощью перемычки [3]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еремычка должна устанавливаться или сниматься в соответствии с требованиями на аппаратуру или для уменьшения помех, наводимых в электронных схемах аппаратуры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римечание - В случае, когда на стыке используется экранированный соединительный кабель, экран кабеля может подключаться либо к цепи О, либо к защитному заземлению. Защитное заземление может далее подключаться к внешнему заземлению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3 Цепи стыка Оа, Об и их функции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Цепи стыка Оа (Общий обратный провод ООД) и Об (Общий обратный провод АКД ) используются в качестве общих обратных проводов - по одному для каждого направления передачи - при несимметричных цепях стыка. При этом каждый провод подключается к земле только на генераторной стороне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Цепь стыка Оа подключается к общей точке ООД и ее потенциал используется в АКД в качестве эталонного для приемников несимметричных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Цепь стыка Об подключается к общей точке АКД и ее потенциал используется в ООД в качестве эталонного для приемников несимметричных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4 Цепь стыка П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 цепи П (Передача) в АКД должны передаваться двоичные сигналы данных, вырабатываемые ООД, для передачи в одно или несколько удаленных ОО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 этой же цепи могут передаваться также сигналы управления, вырабатываемые ООД и передаваемые к АКД при установлении соединения и управлении соединением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АКД контролирует эту цепь для обнаружения состояний неисправности электрической цепи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5. Цепь стыка Р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 цепи Р (Прием) в ООД должны передаваться двоичные сигналы данных, посылаемые АКД при передаче данных по мере их приема от удаленного ОО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о этой же цепи могут передаваться также сигналы управления при установлении соединения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ООД контролирует эту цепь для обнаружения состояний неисправности электрической цепи, определенных в нормах на электрические характеристики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6. Цепь стыка У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, передаваемые по цепи стыка У (Управление), должны управлять АКД во время конкретного процесса сигнализации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ередача по цепи стыка У какого-либо управляющего сигнала требует дополнительного сигнала в цепи стыка П. При передаче данных эта цепь должна оставаться в состоянии "Включено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АКД контролирует эту цепь для обнаружения состояний неисправности электрической цепи, определенных в нормах на электрические характеристики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7. Цепь стыка И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, передаваемые по цепи стыка И (Индикация), должны информировать ООД о состоянии процесса управления соединением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ередача по цепи стыка И какого-либо управляющего сигнала требует дополнительного сигнала в цепи стыка Р.</w:t>
      </w:r>
    </w:p>
    <w:p>
      <w:pPr>
        <w:pStyle w:val="Normal"/>
        <w:spacing w:lineRule="auto" w:line="240" w:before="280" w:after="280"/>
        <w:rPr/>
      </w:pPr>
      <w:r>
        <w:rPr>
          <w:sz w:val="28"/>
          <w:szCs w:val="28"/>
        </w:rPr>
        <w:t>Состояние "Включено" этой цепи обозначает, что сигналы в цепи стыка Р содержат информацию от удаленного ООД. Состояние "Выключено" означает, что по этой цепи передаются сигналы управления соединением, определяемые комбинацией битов в цепи стыка Р, согласно процедурным характеристикам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ООД контролирует эту цепь для обнаружения состояния неисправности электрической цепи, определенных в нормах на электрические характеристики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римечание (к п.6.4-6.7) - Неисправность цепи стыка должна восприниматься АКД как указано в соответствующих Стандартах и Рекомендациях МСЭ-Т на электрические характеристики цепей стыка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8. Цепь стыка Сс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, передаваемые по цепи стыка Сс (Синхронизация элементов сигнала), должны обеспечивать в ООД синхронизацию элементов сигнала. Состояния "Включено" и "Выключено" в этой цепи должны иметь равные промежутки времени. При прерывистой изохронной работе допускаются более продолжительные состояния "Выключено", которые могут превышать номинальную длительность состояния "Включено" в нечетное число раз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ООД должно выдавать по цепи стыка П двоичные сигналы данных, а по цепи стыка У сигналы управления, изменения полярности в которых происходят в то же самое время, что и переходы из состояния "Выключено" в состояние "Включено" в цепи стыка Сс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Аппаратура должна выдавать по цепи стыка Р двоичные сигналы данных, а по цепи стыка И такие сигналы, изменения полярности в которых происходят в то же самое время, что и переходы из состояния "Выключено" в состояние "Включено" в цепи стыка Сс. Переход из состояния "Включено" в состояние "Выключено" определяет середину каждого элемента сигнала данных в цепи стыка Р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Аппаратура должна передавать по цепи Сс сигналы о синхронизации элементов сигнала через стык все время, пока источник синхронизации способен их вырабатывать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9. Цепь стыка Сб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, передаваемые по цепи стыка Сб (Синхронизация байтов), обеспечивают ООД информацией о синхронизации байтов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Эта цепь должна находиться в состоянии ’’Выключено" в течение приема последнего бита в байте и в состоянии "Включено" для всех других битов в байте в течение нахождения цепи стыка Сс в состоянии "Включено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Знаки управления соединением и функциональные состояния, используемые для обмена между АКД и ООД при управлении соединением в любом направлении, должны быть сфазированы с сигналами цепи стыка Сб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ООД должно выдавать начало первого бита каждого знака управления соединением по цепи стыка П номинально во время включения цепи стыка Сс, следующего за включением цепи стыка Сб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Изменение состояния цепи стыка У может происходить при любом включении цепи стыка Сс, но опробоваться оно должно в АКД в момент включения цепи стыка Сб, то есть для определения следующего знака управления соединением в цепи стыка П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ередина последнего бита каждого знака управления соединением выдается из АКД по цепи стыка Р в момент включения цепи стыка Сб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Изменение состояния цепи стыка И происходит в момент включения цепи стыка Сс, следующего за включением цепи стыка Сб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АКД должна выдавать по этой цепи информацию о синхронизации байтов через стык все время, пока источник синхронизации способен вырабатывать эту информацию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римечания: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1 ООД, осуществляющие обмен байтами, могут использовать информацию о синхронизации байтов для взаимного фазирования знаков при передаче данных. Необходимым условием для этого является сохранение фазирования знаков после перехода в состояние передачи данных и совпадения фазирования, достигнутого на одном стыке, с фазированием на другом стыке. Если это используется, то изменение состояния цепи стыка У, определенное выше, может привести к эквивалентному изменению относительного фазирования в цепи стыка и на стыке удаленного ОО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2 Использование цепи стыка Сб в ООД не обязательно, даже при ее наличии в АК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10 Цепь стыка Ф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 в цепи стыка Ф (Идентификация начала цикла) должны обеспечивать ООД указанием о начале мультиплексного цикла, когда ООД подключено к мультиплексному стыку ООД/АКД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Эта цепь должна находиться в состоянии "Выключено" в течение длительности передачи одного бита, указывая на последний бит мультиплексного цикла. Остальное время эта цепь должна оставаться в состоянии "Включено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ервый бит данных в абонентском канале 1 (мультиплексный стык) при передаче или приеме должен начинаться в момент включения цепи стыка Ф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b/>
          <w:bCs/>
          <w:sz w:val="28"/>
          <w:szCs w:val="28"/>
        </w:rPr>
        <w:t>6.11 Цепь стыка Со и ее функц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Сигналы, передаваемые по цепи стыка Со (Синхронизация элементов сигнала, передаваемого ООД), обеспечивают информацией о синхронизации элементов сигнала по передаче, когда цепь Со обеспечивает только синхронизацию элементов сигнала по приему. Состояния "Включено" и "Выключено" в этой цепи должны иметь равные промежутки времени. Однако при прерывистой изохронной работе могут допускаться более продолжительные состояния "Выключено", которые превышают номинальную длительность состояния "Включено" в нечетное число раз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ООД должно выдавать по цепи стыка П двоичные сигналы, а по цепи стыка У сигналы управления, в которых изменение полярности в первой цепи и состояний во второй цепи происходят в то же самое время, что и переходы из состояния "Выключено" в состояние "Включено" в цепи стыка Со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Переход из состояния "Включено" в состояние "Выключено" должен указывать середину каждого элемента сигнала в цепи стыка П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7 Указания по выбору цепей стыка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7.1 Для любого конкретного сопряжения ООД с АКД цепи стыка должны выбираться из номенклатуры цепей, приведенной в настоящем стандарте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7.2 Так как окончание цепей стыка Сб и Со возможно как в ООД, так и в АКД, то при разработке аппаратуры необязательно предусматривать использование и окончание в ООД (АКД) всех цепей стыка, имеющихся в АКД (ООД), если это не создает трудности в работе аппаратуры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7.3 Минимальная номенклатура цепей на стыке ООД/АКД должна включать цепи О (Оа ), П, Р, У, И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7.4 Цепь О может быть использована для уменьшения помех, вносимых окружающей средой в сигнал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7.5 Допускается, если это необходимо, вводить дополнительные цепи стыка. При этом функционирование этих цепей должно быть оговорено в техническом задании на разрабатываемую аппаратуру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ложение А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информационное)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иблиография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[1] Рекомендация МСЭ-Т V.24 "Перечень определений цепей стыка между оконечным оборудованием данных (ООД) и оконечным оборудованием канала данных (АКД)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[2] Протоколы информационно-вычислительных сетей. Справочник. Москва, Радио и связь, 1990 г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[3] Рекомендация МСЭ-Т Х.24 "Перечень определений цепей стыка между оконечным оборудованием данных и оконечным оборудованием канала данных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[4] Рекомендация МСЭ-Т Х.21 "Стык между оконечным оборудованием данных (ООД) и аппаратурой окончания канала данных (АКД) для синхронной работы по сетям данных общего пользования".</w:t>
      </w:r>
    </w:p>
    <w:p>
      <w:pPr>
        <w:pStyle w:val="Normal"/>
        <w:spacing w:lineRule="auto" w:line="240" w:before="280" w:after="280"/>
        <w:rPr>
          <w:sz w:val="28"/>
          <w:szCs w:val="28"/>
        </w:rPr>
      </w:pPr>
      <w:r>
        <w:rPr>
          <w:sz w:val="28"/>
          <w:szCs w:val="28"/>
        </w:rPr>
        <w:t>[5] Рекомендация МСЭ-Т X.2 "Международные службы передачи данных и факультативные услуги для абонентов в сети данных общего пользования и ЦСИС".</w:t>
      </w:r>
    </w:p>
    <w:p>
      <w:pPr>
        <w:pStyle w:val="Normal"/>
        <w:spacing w:lineRule="auto" w:line="240"/>
        <w:rPr>
          <w:sz w:val="28"/>
          <w:szCs w:val="28"/>
        </w:rPr>
      </w:pPr>
      <w:hyperlink r:id="rId2" w:tgtFrame="_blank">
        <w:r>
          <w:rPr>
            <w:rStyle w:val="InternetLink"/>
            <w:color w:val="0000FF"/>
            <w:sz w:val="28"/>
            <w:szCs w:val="28"/>
            <w:u w:val="single"/>
          </w:rPr>
          <w:t>Яндекс.Директ</w:t>
        </w:r>
      </w:hyperlink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rect.yandex.ru/?partner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1:00Z</dcterms:created>
  <dc:creator>Asus</dc:creator>
  <dc:description/>
  <cp:keywords/>
  <dc:language>en-US</dc:language>
  <cp:lastModifiedBy>Asus</cp:lastModifiedBy>
  <dcterms:modified xsi:type="dcterms:W3CDTF">2015-06-04T18:32:00Z</dcterms:modified>
  <cp:revision>25</cp:revision>
  <dc:subject/>
  <dc:title/>
</cp:coreProperties>
</file>